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6  (2pts)</w:t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 la démarche entreprise par un club loi 1901 pour s’affilier à la FFESSM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mande d’affiliation à la FFESSM Adresser au siège 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Le questionnaire dûment complété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La liste des encadrants (nom, prénom, date de naissance, niveaux)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Les statuts de l’association avec les articles 4 et 5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Photocopie du récépissé de déclaration à la Préfecture et la parution au Journal Officiel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Composition du Comité Directeur en exercice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SansMS;Arial Unicode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Photocopie de la licence en cours de validité du président et des personnes mentionnées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SansMS;Arial Unicode MS" w:ascii="Comic Sans MS" w:hAnsi="Comic Sans MS"/>
          <w:i/>
          <w:color w:val="0070C0"/>
          <w:sz w:val="16"/>
          <w:szCs w:val="16"/>
        </w:rPr>
        <w:t>Montant du droit annuel d’affiliation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ême question pour l’obtention de l’agrément Jeunesse et sports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association sportive doit constituer un dossier de demande d’agrément à la Direction Départementale de la jeunesse et des Sports du lieu de son siège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Il est nécessaire de joindre à ce dossier les pièces suivantes : </w:t>
      </w:r>
    </w:p>
    <w:p>
      <w:pPr>
        <w:pStyle w:val="Normal"/>
        <w:numPr>
          <w:ilvl w:val="0"/>
          <w:numId w:val="4"/>
        </w:numPr>
        <w:ind w:left="1020" w:right="30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 exemplaire des statuts et règlement intérieur de l’association,</w:t>
      </w:r>
    </w:p>
    <w:p>
      <w:pPr>
        <w:pStyle w:val="Normal"/>
        <w:numPr>
          <w:ilvl w:val="0"/>
          <w:numId w:val="4"/>
        </w:numPr>
        <w:ind w:left="1020" w:right="300" w:hanging="36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es procès-verbaux des 3 dernières assemblées générales,</w:t>
      </w:r>
    </w:p>
    <w:p>
      <w:pPr>
        <w:pStyle w:val="Normal"/>
        <w:numPr>
          <w:ilvl w:val="0"/>
          <w:numId w:val="4"/>
        </w:numPr>
        <w:ind w:left="1020" w:right="30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bilans et comptes d’exploitation des 3 derniers exercices, </w:t>
      </w:r>
    </w:p>
    <w:p>
      <w:pPr>
        <w:pStyle w:val="Normal"/>
        <w:numPr>
          <w:ilvl w:val="0"/>
          <w:numId w:val="4"/>
        </w:numPr>
        <w:ind w:left="1020" w:right="300" w:hanging="36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copie de la page du JO portant déclaration de l’associatio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Titre1Car">
    <w:name w:val="Titre 1 Car"/>
    <w:qFormat/>
    <w:rPr>
      <w:b/>
      <w:sz w:val="24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8T08:15:00Z</dcterms:modified>
  <cp:revision>3</cp:revision>
  <dc:subject/>
  <dc:title>Le cadre légal et reglementaire de l’activité</dc:title>
</cp:coreProperties>
</file>